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6022066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11976373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0 від 24.09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</w:t>
      </w:r>
      <w:r>
        <w:rPr>
          <w:rFonts w:eastAsia="SimSun;宋体"/>
          <w:kern w:val="2"/>
          <w:sz w:val="28"/>
          <w:szCs w:val="28"/>
          <w:lang w:bidi="hi-IN"/>
        </w:rPr>
        <w:t>лист директора Житомирської міської школи хореографічного мистецтва «Сонечко» Михайла Гузуна щодо видатків на заохочення педагогів-хореографів у 2026 році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 xml:space="preserve">рекомендує </w:t>
      </w:r>
      <w:r>
        <w:rPr>
          <w:b w:val="false"/>
          <w:sz w:val="28"/>
          <w:szCs w:val="28"/>
        </w:rPr>
        <w:t>внести відповідні зміни до Програми розвитку освіти Житомирської міської територіальної громади та місцевого бюджету на 2026 рік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tabs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>Лідія ЧЕРЕДНІЧЕНКО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46726187"/>
      <w:bookmarkStart w:id="8" w:name="_Hlk146726187"/>
      <w:bookmarkEnd w:id="8"/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04-11T10:42:00Z</cp:lastPrinted>
  <dcterms:modified xsi:type="dcterms:W3CDTF">2025-09-30T14:11:00Z</dcterms:modified>
  <cp:revision>255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